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caps/>
          <w:sz w:val="20"/>
          <w:szCs w:val="20"/>
        </w:rPr>
        <w:t>о</w:t>
      </w:r>
      <w:r>
        <w:rPr>
          <w:b/>
          <w:sz w:val="20"/>
          <w:szCs w:val="20"/>
        </w:rPr>
        <w:t>гла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599"/>
        <w:gridCol w:w="585"/>
      </w:tblGrid>
      <w:tr>
        <w:trPr/>
        <w:tc>
          <w:tcPr>
            <w:tcW w:w="570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ко-методические основы управления стоимостью компа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оимостью – новый подход в стратегическом менеджменте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факторов стоимости компании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правленческих процессов при управлении стоимостью компа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для самоконтро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Глава 2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внедрение системы управления стоимостью компа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стандартов стоимости компании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бор итоговых величин оценки стоимости бизнеса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тапы внедрения системы управления стоим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Глава 3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тодика оценки текущей стоимости компа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оценки имеющегося и приобретаемого пакета акций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накопления активов в оценке бизнеса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збыточных прибылей (гудвил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Глава 4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тодика оценки будущей стоимости компа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остроения ставки дисконтирования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ценки стоимости при помощи дисконтированного денежного потока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оценки капитальных активов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капитал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Глава 5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тегия роста стоимости компа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авнительный анализ различных подходов и методов оценки бизнеса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инвестиционного процесса с позиций изменения стоимости бизнеса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направлений повышения стоимости компа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6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ханизм использования оценки стоимости компан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регулирование оценочной деятельности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в системе управления стоимостью компании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ецифика оценки стоимости компании в условиях переходной экономики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ребования к оценщикам бизне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70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70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0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397" w:right="1758" w:gutter="0" w:header="0" w:top="284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30:00Z</dcterms:created>
  <dc:creator>1</dc:creator>
  <dc:description/>
  <cp:keywords/>
  <dc:language>en-US</dc:language>
  <cp:lastModifiedBy>О.Кочеткова</cp:lastModifiedBy>
  <cp:lastPrinted>2006-08-02T16:45:00Z</cp:lastPrinted>
  <dcterms:modified xsi:type="dcterms:W3CDTF">2006-12-18T14:19:00Z</dcterms:modified>
  <cp:revision>26</cp:revision>
  <dc:subject/>
  <dc:title>Содержание</dc:title>
</cp:coreProperties>
</file>